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：支持高校、科研院所专利转化运用奖补名单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465"/>
        <w:gridCol w:w="2970"/>
        <w:gridCol w:w="1065"/>
        <w:gridCol w:w="2465"/>
      </w:tblGrid>
      <w:tr>
        <w:trPr>
          <w:trHeight w:val="7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申报机构类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申报单位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交易类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专利号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11034143.3 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34.X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21830652.2  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04.9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35.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811308304.9  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2210241577.6 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534117.6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10158745.3 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810838494.9 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20080822.4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410480881.1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410505181.3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179552.7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10885886.5 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179726.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203269.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234475.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1221995.3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386670.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969503.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430521.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033256.7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210733309.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1103240.4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322846.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410258265.1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517180.6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127298.5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122754.7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270837.3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462986.4</w:t>
            </w:r>
          </w:p>
        </w:tc>
      </w:tr>
      <w:tr>
        <w:trPr>
          <w:trHeight w:val="2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459741.9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966079.6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965870.7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065376.5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110128242.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167531.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377855.9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理工大学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413402.9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727847.5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726339.5</w:t>
            </w:r>
          </w:p>
        </w:tc>
      </w:tr>
      <w:tr>
        <w:trPr>
          <w:trHeight w:val="24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理工大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1431548.1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江学院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1503063.5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566162.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江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013936.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技术师范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887452.9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技术师范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2654788.6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江夏学院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631065.1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1388350.9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858659.5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865053.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外语外贸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602770.3</w:t>
            </w:r>
          </w:p>
        </w:tc>
      </w:tr>
      <w:tr>
        <w:trPr>
          <w:trHeight w:val="2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外语外贸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908224.2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外语外贸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911244.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资源环境与土壤肥料研究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210841027.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植物保护研究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428586.1</w:t>
            </w:r>
          </w:p>
        </w:tc>
      </w:tr>
      <w:tr>
        <w:trPr>
          <w:trHeight w:val="6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植物保护研究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428586.1</w:t>
            </w:r>
          </w:p>
        </w:tc>
      </w:tr>
      <w:tr>
        <w:trPr>
          <w:trHeight w:val="33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植物保护研究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417293.9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435757.9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455536.8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植物保护研究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428586.1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作物研究所（福建省种质资源中心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660365.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农产品加工研究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3094613.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农业质量标准与检测技术研究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0322611.9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仿宋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br w:type="page"/>
      </w:r>
      <w:r>
        <w:rPr>
          <w:rFonts w:eastAsia="仿宋" w:cs="仿宋" w:ascii="仿宋" w:hAnsi="仿宋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tbl>
      <w:tblPr>
        <w:tblW w:w="86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465"/>
        <w:gridCol w:w="2970"/>
        <w:gridCol w:w="1065"/>
        <w:gridCol w:w="2465"/>
      </w:tblGrid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农业科学院农业质量标准与检测技术研究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610093214.7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610092394.7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20620850.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378184.3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研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医科大学附属第一医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221544919.3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江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1168583.0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校单位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江学院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033738.8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3064657.4</w:t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何醒民</cp:lastModifiedBy>
  <dcterms:modified xsi:type="dcterms:W3CDTF">2024-08-14T02:3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