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变更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/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备案变更申请，</w:t>
      </w:r>
      <w:r>
        <w:rPr/>
        <w:t>现已完成备案并予以公告，备案信息表详见附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593"/>
        <w:gridCol w:w="1235"/>
        <w:gridCol w:w="1169"/>
      </w:tblGrid>
      <w:tr>
        <w:trPr>
          <w:trHeight w:val="44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州晞宸科技有限公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网状纤维染色液</w:t>
            </w:r>
            <w:r>
              <w:rPr/>
              <w:t>/6840</w:t>
            </w:r>
            <w:r>
              <w:rPr/>
              <w:t>体外诊断试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闽榕械备</w:t>
            </w:r>
            <w:r>
              <w:rPr/>
              <w:t>202400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4/11/4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瑞庚生物科技有限公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木素</w:t>
            </w:r>
            <w:r>
              <w:rPr/>
              <w:t>-</w:t>
            </w:r>
            <w:r>
              <w:rPr/>
              <w:t>伊红染色液</w:t>
            </w:r>
            <w:r>
              <w:rPr/>
              <w:t>/6840</w:t>
            </w:r>
            <w:r>
              <w:rPr/>
              <w:t>体外诊断试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闽榕械备</w:t>
            </w:r>
            <w:r>
              <w:rPr/>
              <w:t>20210065</w:t>
            </w:r>
            <w:r>
              <w:rPr/>
              <w:t>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4/11/8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cp:keywords/>
  <dc:language>en-US</dc:language>
  <cp:lastModifiedBy>evecom</cp:lastModifiedBy>
  <dcterms:modified xsi:type="dcterms:W3CDTF">2024-11-08T08:23:00Z</dcterms:modified>
  <cp:revision>23</cp:revision>
  <dc:subject/>
  <dc:title>福州市第一类医疗器械产品备案变更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F9A831EA8463B982252EE2E20B2E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