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变更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第一类医疗器械备案变更申请，现已完成备案并予以公告，备案信息表详见附件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524"/>
        <w:gridCol w:w="1162"/>
        <w:gridCol w:w="1382"/>
      </w:tblGrid>
      <w:tr>
        <w:trPr>
          <w:trHeight w:val="4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瑞克布朗医药科技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结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17-08-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科手术器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0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4/2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迈新生物技术开发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加样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22-15-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器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01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/5/19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16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福州市市场监督管理局</w:t>
      </w:r>
    </w:p>
    <w:p>
      <w:pPr>
        <w:pStyle w:val="Normal"/>
        <w:ind w:firstLine="432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evecom</cp:lastModifiedBy>
  <dcterms:modified xsi:type="dcterms:W3CDTF">2025-05-23T02:46:36Z</dcterms:modified>
  <cp:revision>23</cp:revision>
  <dc:subject/>
  <dc:title>福州市第一类医疗器械产品备案变更企业信息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F9A831EA8463B982252EE2E20B2EE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