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福州市第一类医疗器械产品备案变更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信息公告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根据《医疗器械监督管理条例》（国务院令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73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）和《关于第一类医疗器械备案有关事项的公告》（国家药品监督管理局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年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公告）等有关规定，以下企业向我局提出第一类医疗器械备案变更申请，现已完成备案并予以公告，备案信息表详见附件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524"/>
        <w:gridCol w:w="1162"/>
        <w:gridCol w:w="1382"/>
      </w:tblGrid>
      <w:tr>
        <w:trPr>
          <w:trHeight w:val="4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名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编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时间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佰孟医学科技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酸提取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22-13-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器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0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1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佰孟医学科技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待测物清洗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007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1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佰孟医学科技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病毒采样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22-11-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器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00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佰孟医学科技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酸提取纯化试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0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晞宸科技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碘酸雪夫染色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00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3/28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16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福州市市场监督管理局</w:t>
      </w:r>
    </w:p>
    <w:p>
      <w:pPr>
        <w:pStyle w:val="Normal"/>
        <w:ind w:firstLine="432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dc:language>en-US</dc:language>
  <cp:lastModifiedBy>evecom</cp:lastModifiedBy>
  <dcterms:modified xsi:type="dcterms:W3CDTF">2025-03-28T08:40:04Z</dcterms:modified>
  <cp:revision>23</cp:revision>
  <dc:subject/>
  <dc:title>福州市第一类医疗器械产品备案变更企业信息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F9A831EA8463B982252EE2E20B2EE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