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0" w:hanging="0"/>
        <w:jc w:val="both"/>
        <w:textAlignment w:val="auto"/>
        <w:rPr>
          <w:rFonts w:ascii="仿宋" w:hAnsi="仿宋" w:eastAsia="仿宋" w:cs="仿宋"/>
          <w:color w:val="000000"/>
          <w:spacing w:val="14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  <w:lang w:val="en-US" w:eastAsia="zh-CN" w:bidi="ar-SA"/>
        </w:rPr>
        <w:t>附件一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0" w:hanging="0"/>
        <w:jc w:val="both"/>
        <w:textAlignment w:val="auto"/>
        <w:rPr>
          <w:rFonts w:ascii="仿宋" w:hAnsi="仿宋" w:eastAsia="仿宋" w:cs="仿宋"/>
          <w:color w:val="000000"/>
          <w:spacing w:val="14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spacing w:val="14"/>
          <w:kern w:val="2"/>
          <w:sz w:val="32"/>
          <w:szCs w:val="32"/>
          <w:lang w:val="en-US" w:eastAsia="zh-CN" w:bidi="ar-SA"/>
        </w:rPr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专利转化专项计划奖补系统申报程序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专利转化专项计划运用奖补系统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4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/>
        </w:rPr>
        <w:t>针对项目：</w:t>
      </w:r>
      <w:r>
        <w:rPr>
          <w:rFonts w:eastAsia="仿宋" w:cs="仿宋" w:ascii="仿宋" w:hAnsi="仿宋"/>
          <w:color w:val="000000"/>
          <w:spacing w:val="14"/>
          <w:kern w:val="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  <w:lang w:val="en-US" w:eastAsia="zh-CN"/>
        </w:rPr>
        <w:t>支持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</w:rPr>
        <w:t>高校、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  <w:lang w:eastAsia="zh-CN"/>
        </w:rPr>
        <w:t>科研院所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</w:rPr>
        <w:t>专利转化运用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color w:val="000000"/>
          <w:spacing w:val="14"/>
          <w:kern w:val="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  <w:lang w:val="en-US" w:eastAsia="zh-CN"/>
        </w:rPr>
        <w:t>支持技术转移及知识产权转化运营机构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  <w:lang w:val="en-US" w:eastAsia="zh-CN"/>
        </w:rPr>
        <w:t>开展专利转化运用</w:t>
      </w:r>
      <w:r>
        <w:rPr>
          <w:rFonts w:eastAsia="仿宋" w:cs="仿宋" w:ascii="仿宋" w:hAnsi="仿宋"/>
          <w:color w:val="000000"/>
          <w:spacing w:val="14"/>
          <w:kern w:val="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</w:rPr>
        <w:t>支持中小微企业获取专利技术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4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申报程序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96"/>
        <w:jc w:val="both"/>
        <w:textAlignment w:val="auto"/>
        <w:rPr>
          <w:rFonts w:ascii="仿宋" w:hAnsi="仿宋" w:eastAsia="仿宋" w:cs="仿宋"/>
          <w:spacing w:val="14"/>
          <w:kern w:val="2"/>
          <w:sz w:val="32"/>
          <w:szCs w:val="32"/>
        </w:rPr>
      </w:pP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高校、科研院所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、中小微企业和技术转移机构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登录“福建知识产权服务平台”（网址：</w:t>
      </w:r>
      <w:r>
        <w:rPr>
          <w:rFonts w:eastAsia="仿宋" w:cs="仿宋" w:ascii="仿宋" w:hAnsi="仿宋"/>
          <w:spacing w:val="14"/>
          <w:kern w:val="2"/>
          <w:sz w:val="32"/>
          <w:szCs w:val="32"/>
        </w:rPr>
        <w:t>https://lead.fjippc.com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），选择“公共服务”菜单下的“政务服务”，选择“专利转移转化运用奖补管理系统”点击“在线办理”按钮进入申报系统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通过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“申报单位申请”菜单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进入申报单位申请信息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点击“添加”按钮，选择“高校专利转化运用奖励申报或科研单位专利转化运用奖励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或中小微企业购买运用奖励或技术转移机构运用奖励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”进入单位信息申报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填写相关申报信息并点击“保存”按钮，保存成功后在申报列表中提交</w:t>
      </w:r>
      <w:r>
        <w:rPr>
          <w:rFonts w:ascii="仿宋" w:hAnsi="仿宋" w:cs="仿宋" w:eastAsia="仿宋"/>
          <w:sz w:val="32"/>
          <w:szCs w:val="32"/>
        </w:rPr>
        <w:t>。再通过“合同申请”菜单进入合同信息申报页面，点击“添加”按钮，进入合同信息申报页面，填写相关合同信息并点击“保存”按钮，保存成功后再合同申请列表中提交。提交成功后等待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属地县（市）区市场监督管理局进行初审，初审通过后，申报单位即可在申报单位申请页面的列表中下载申报书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已有闽政通法人账户的可直接登录；未注册的企业需先通过“福建省社会用户实名认证和授权平台”进行用户注册，注册时请选择福建省社会用户实名认证和授权平台注册页面（法人用户注册）选项。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专利转化专项计划银行金融奖补系统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/>
        </w:rPr>
        <w:t>针对项目：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</w:rPr>
        <w:t>支持银行业金融机构开展专利质押贷款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4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申报程序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96"/>
        <w:jc w:val="both"/>
        <w:textAlignment w:val="auto"/>
        <w:rPr>
          <w:rFonts w:ascii="仿宋" w:hAnsi="仿宋" w:eastAsia="仿宋" w:cs="仿宋"/>
          <w:spacing w:val="14"/>
          <w:kern w:val="2"/>
          <w:sz w:val="32"/>
          <w:szCs w:val="32"/>
        </w:rPr>
      </w:pP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银行金融机构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登录“福建知识产权服务平台”（网址：</w:t>
      </w:r>
      <w:r>
        <w:rPr>
          <w:rFonts w:eastAsia="仿宋" w:cs="仿宋" w:ascii="仿宋" w:hAnsi="仿宋"/>
          <w:spacing w:val="14"/>
          <w:kern w:val="2"/>
          <w:sz w:val="32"/>
          <w:szCs w:val="32"/>
        </w:rPr>
        <w:t>https://lead.fjippc.com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），选择“公共服务”菜单下的“政务服务”，选择“专利转移转化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银行金融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奖补管理系统”点击“在线办理”按钮进入申报系统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通过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“申报单位申请”菜单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进入申报单位申请信息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点击“添加”按钮，进入单位信息申报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填写相关申报信息并点击“保存”按钮，保存成功后在申报列表中提交</w:t>
      </w:r>
      <w:r>
        <w:rPr>
          <w:rFonts w:ascii="仿宋" w:hAnsi="仿宋" w:cs="仿宋" w:eastAsia="仿宋"/>
          <w:sz w:val="32"/>
          <w:szCs w:val="32"/>
        </w:rPr>
        <w:t>。再通过“质押合同申请”菜单进入合同信息申报页面，点击“添加”按钮，进入合同信息申报页面，填写相关合同信息并点击“保存”按钮，保存成功后再质押合同申请列表中提交。提交成功后等待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属地县（市）区市场监督管理局进行初审，初审通过后，申报单位即可在申报单位申请页面的列表中下载申报书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已有闽政通法人账户的可直接登录；未注册的企业需先通过“福建省社会用户实名认证和授权平台”进行用户注册，注册时请选择福建省社会用户实名认证和授权平台注册页面（法人用户注册）选项。</w:t>
      </w:r>
    </w:p>
    <w:p>
      <w:pPr>
        <w:pStyle w:val="Normal"/>
        <w:rPr>
          <w:rFonts w:ascii="仿宋" w:hAnsi="仿宋" w:eastAsia="等线;宋体" w:cs="仿宋"/>
          <w:spacing w:val="14"/>
          <w:kern w:val="2"/>
          <w:sz w:val="32"/>
          <w:szCs w:val="32"/>
        </w:rPr>
      </w:pPr>
      <w:r>
        <w:rPr>
          <w:rFonts w:eastAsia="等线;宋体" w:cs="仿宋" w:ascii="仿宋" w:hAnsi="仿宋"/>
          <w:spacing w:val="14"/>
          <w:kern w:val="2"/>
          <w:sz w:val="32"/>
          <w:szCs w:val="32"/>
        </w:rPr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专利转化专项计划产权保险奖补系统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/>
        </w:rPr>
        <w:t>针对项目：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  <w:lang w:val="en-US" w:eastAsia="zh-CN"/>
        </w:rPr>
        <w:t>支持开展知识产权保险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4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申报程序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96"/>
        <w:jc w:val="both"/>
        <w:textAlignment w:val="auto"/>
        <w:rPr>
          <w:rFonts w:ascii="仿宋" w:hAnsi="仿宋" w:eastAsia="仿宋" w:cs="仿宋"/>
          <w:spacing w:val="14"/>
          <w:kern w:val="2"/>
          <w:sz w:val="32"/>
          <w:szCs w:val="32"/>
        </w:rPr>
      </w:pP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机构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登录“福建知识产权服务平台”（网址：</w:t>
      </w:r>
      <w:r>
        <w:rPr>
          <w:rFonts w:eastAsia="仿宋" w:cs="仿宋" w:ascii="仿宋" w:hAnsi="仿宋"/>
          <w:spacing w:val="14"/>
          <w:kern w:val="2"/>
          <w:sz w:val="32"/>
          <w:szCs w:val="32"/>
        </w:rPr>
        <w:t>https://lead.fjippc.com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），选择“公共服务”菜单下的“政务服务”，选择“专利转移转化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产权保险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奖补管理系统”点击“在线办理”按钮进入申报系统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通过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“申报单位申请”菜单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进入申报单位申请信息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点击“添加”按钮，进入单位信息申报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填写相关申报信息并点击“保存”按钮，保存成功后在申报列表中提交</w:t>
      </w:r>
      <w:r>
        <w:rPr>
          <w:rFonts w:ascii="仿宋" w:hAnsi="仿宋" w:cs="仿宋" w:eastAsia="仿宋"/>
          <w:sz w:val="32"/>
          <w:szCs w:val="32"/>
        </w:rPr>
        <w:t>。再通过“保险合同申请”菜单进入合同信息申报页面，点击“添加”按钮，进入合同信息申报页面，填写相关合同信息并点击“保存”按钮，保存成功后再保险合同申请列表中提交。提交成功后等待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属地县（市）区市场监督管理局进行初审，初审通过后，申报单位即可在申报单位申请页面的列表中下载申报书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已有闽政通法人账户的可直接登录；未注册的企业需先通过“福建省社会用户实名认证和授权平台”进行用户注册，注册时请选择福建省社会用户实名认证和授权平台注册页面（法人用户注册）选项。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专利转化专项计划产权联盟奖补系统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/>
        </w:rPr>
        <w:t>针对项目：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</w:rPr>
        <w:t>支持产业知识产权联盟开展专利转化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4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申报程序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96"/>
        <w:jc w:val="both"/>
        <w:textAlignment w:val="auto"/>
        <w:rPr>
          <w:rFonts w:ascii="仿宋" w:hAnsi="仿宋" w:eastAsia="仿宋" w:cs="仿宋"/>
          <w:spacing w:val="14"/>
          <w:kern w:val="2"/>
          <w:sz w:val="32"/>
          <w:szCs w:val="32"/>
        </w:rPr>
      </w:pP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机构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登录“福建知识产权服务平台”（网址：</w:t>
      </w:r>
      <w:r>
        <w:rPr>
          <w:rFonts w:eastAsia="仿宋" w:cs="仿宋" w:ascii="仿宋" w:hAnsi="仿宋"/>
          <w:spacing w:val="14"/>
          <w:kern w:val="2"/>
          <w:sz w:val="32"/>
          <w:szCs w:val="32"/>
        </w:rPr>
        <w:t>https://lead.fjippc.com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），选择“公共服务”菜单下的“政务服务”，选择“专利转移转化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产权联盟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奖补管理系统”点击“在线办理”按钮进入申报系统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通过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“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信息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”菜单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进入申报单位申请信息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点击“添加”按钮，进入单位信息申报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填写相关申报信息并点击“保存”按钮，保存成功后在申报列表中提交</w:t>
      </w:r>
      <w:r>
        <w:rPr>
          <w:rFonts w:ascii="仿宋" w:hAnsi="仿宋" w:cs="仿宋" w:eastAsia="仿宋"/>
          <w:sz w:val="32"/>
          <w:szCs w:val="32"/>
        </w:rPr>
        <w:t>。提交成功后等待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属地县（市）区市场监督管理局进行初审，初审通过后，申报单位即可在申报单位申请页面的列表中下载申报书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已有闽政通法人账户的可直接登录；未注册的企业需先通过“福建省社会用户实名认证和授权平台”进行用户注册，注册时请选择福建省社会用户实名认证和授权平台注册页面（法人用户注册）选项。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kern w:val="2"/>
          <w:sz w:val="32"/>
          <w:szCs w:val="32"/>
        </w:rPr>
        <w:t>专利转化专项计划专利供需奖补系统</w:t>
      </w:r>
    </w:p>
    <w:p>
      <w:pPr>
        <w:pStyle w:val="Style15"/>
        <w:widowControl w:val="false"/>
        <w:numPr>
          <w:ilvl w:val="0"/>
          <w:numId w:val="0"/>
        </w:numPr>
        <w:kinsoku w:val="true"/>
        <w:autoSpaceDE w:val="true"/>
        <w:snapToGrid w:val="true"/>
        <w:spacing w:lineRule="exact" w:line="660"/>
        <w:ind w:left="640" w:hanging="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eastAsia="zh-CN"/>
        </w:rPr>
        <w:t>针对项目：</w:t>
      </w:r>
      <w:r>
        <w:rPr>
          <w:rFonts w:ascii="仿宋" w:hAnsi="仿宋" w:cs="仿宋" w:eastAsia="仿宋"/>
          <w:color w:val="000000"/>
          <w:spacing w:val="14"/>
          <w:kern w:val="2"/>
          <w:sz w:val="32"/>
          <w:szCs w:val="32"/>
        </w:rPr>
        <w:t>支持专利供需对接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4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申报程序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60"/>
        <w:ind w:firstLine="696"/>
        <w:jc w:val="both"/>
        <w:textAlignment w:val="auto"/>
        <w:rPr>
          <w:rFonts w:ascii="仿宋" w:hAnsi="仿宋" w:eastAsia="仿宋" w:cs="仿宋"/>
          <w:spacing w:val="14"/>
          <w:kern w:val="2"/>
          <w:sz w:val="32"/>
          <w:szCs w:val="32"/>
        </w:rPr>
      </w:pP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机构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登录“福建知识产权服务平台”（网址：</w:t>
      </w:r>
      <w:r>
        <w:rPr>
          <w:rFonts w:eastAsia="仿宋" w:cs="仿宋" w:ascii="仿宋" w:hAnsi="仿宋"/>
          <w:spacing w:val="14"/>
          <w:kern w:val="2"/>
          <w:sz w:val="32"/>
          <w:szCs w:val="32"/>
        </w:rPr>
        <w:t>https://lead.fjippc.com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），选择“公共服务”菜单下的“政务服务”，选择“专利转移转化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专利供需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奖补管理系统”点击“在线办理”按钮进入申报系统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通过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“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申报信息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”菜单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进入申报单位申请信息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点击“添加”按钮，进入单位信息申报页面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，填写相关申报信息并点击“保存”按钮，保存成功后在申报列表中提交</w:t>
      </w:r>
      <w:r>
        <w:rPr>
          <w:rFonts w:ascii="仿宋" w:hAnsi="仿宋" w:cs="仿宋" w:eastAsia="仿宋"/>
          <w:sz w:val="32"/>
          <w:szCs w:val="32"/>
        </w:rPr>
        <w:t>。提交成功后等待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属地县（市）区市场监督管理局进行初审，初审通过后，申报单位即可在申报单位申请页面的列表中下载申报书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pacing w:val="14"/>
          <w:kern w:val="2"/>
          <w:sz w:val="32"/>
          <w:szCs w:val="32"/>
        </w:rPr>
        <w:t>已有闽政通法人账户的可直接登录；未注册的企业需先通过“福建省社会用户实名认证和授权平台”进行用户注册，注册时请选择福建省社会用户实名认证和授权平台注册页面（法人用户注册）选项。</w:t>
      </w:r>
    </w:p>
    <w:p>
      <w:pPr>
        <w:pStyle w:val="Normal"/>
        <w:rPr/>
      </w:pPr>
      <w:r>
        <w:rPr>
          <w:rFonts w:ascii="仿宋" w:hAnsi="仿宋" w:cs="仿宋" w:eastAsia="仿宋"/>
          <w:spacing w:val="14"/>
          <w:kern w:val="2"/>
          <w:sz w:val="32"/>
          <w:szCs w:val="32"/>
          <w:highlight w:val="yellow"/>
        </w:rPr>
        <w:t>技术支撑固话：</w:t>
      </w:r>
      <w:r>
        <w:rPr>
          <w:rFonts w:eastAsia="仿宋" w:cs="仿宋" w:ascii="仿宋" w:hAnsi="仿宋"/>
          <w:spacing w:val="14"/>
          <w:kern w:val="2"/>
          <w:sz w:val="32"/>
          <w:szCs w:val="32"/>
          <w:highlight w:val="yellow"/>
        </w:rPr>
        <w:t>0591-6307185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2:46:00Z</dcterms:created>
  <dc:creator>249232210@qq.com</dc:creator>
  <dc:description/>
  <dc:language>en-US</dc:language>
  <cp:lastModifiedBy>林丽媛</cp:lastModifiedBy>
  <dcterms:modified xsi:type="dcterms:W3CDTF">2023-03-13T08:32:14Z</dcterms:modified>
  <cp:revision>13</cp:revision>
  <dc:subject/>
  <dc:title>专利转化专项计划运用奖补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